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426"/>
        <w:gridCol w:w="1839"/>
        <w:gridCol w:w="1716"/>
        <w:gridCol w:w="6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y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chnologia informacyjn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.     Punkty ECTS:  </w:t>
            </w: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</w:t>
            </w:r>
            <w:r>
              <w:rPr>
                <w:rFonts w:cs="Calibri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 </w:t>
            </w:r>
            <w:r>
              <w:rPr>
                <w:rFonts w:cs="Calibri"/>
              </w:rPr>
              <w:t>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 </w:t>
            </w:r>
            <w:r>
              <w:rPr>
                <w:rFonts w:cs="Calibri"/>
              </w:rPr>
              <w:t>30</w:t>
            </w:r>
          </w:p>
        </w:tc>
      </w:tr>
      <w:tr>
        <w:trPr>
          <w:trHeight w:val="44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</w:t>
              <w:br/>
              <w:t>Zajęcia praktyczne /ćw./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  <w:bookmarkStart w:id="0" w:name="_GoBack"/>
            <w:bookmarkEnd w:id="0"/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r inż. Tomasz Białobłock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  <w:r>
              <w:rPr>
                <w:rFonts w:cs="Calibri"/>
              </w:rPr>
              <w:t>dr inż. Tomasz Białobłock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rak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Przygotowanie studenta do korzystania z nowoczesnych technologii informatycznych </w:t>
              <w:br/>
              <w:t>i ich praktycznego zastosowania. Przygotowanie studenta do samodzielnego doboru narzędzi informatycznych  z uwzględnieniem dynamiki zmian w rozwoju technologii informatycznej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 1.</w:t>
            </w:r>
            <w:r>
              <w:rPr>
                <w:rFonts w:cs="Calibri"/>
              </w:rPr>
              <w:t xml:space="preserve"> Student potrafi zna narzędzia informatyczne wykorzystywane w obszarze działalności przedsiębiorst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KU 1.</w:t>
            </w:r>
            <w:r>
              <w:rPr>
                <w:rFonts w:cs="Calibri"/>
              </w:rPr>
              <w:t xml:space="preserve"> Student umie gromadzić, analizować, porządkować i przetwarzać informacje z wykorzystaniem narzędzi informat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KK 1.</w:t>
            </w:r>
            <w:r>
              <w:rPr>
                <w:rFonts w:cs="Calibri"/>
              </w:rPr>
              <w:t xml:space="preserve">  Student jest gotów do krytycznej oceny odbieranych tre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EKK2.</w:t>
            </w:r>
            <w:r>
              <w:rPr>
                <w:rFonts w:eastAsia="Times New Roman" w:cs="Calibri"/>
              </w:rPr>
              <w:t xml:space="preserve">  Student rozumie potrzebę i zna możliwości ciągłego dokształcania się — podnoszenia kompetencji zawodowych, osobistych i społeczn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oraz liczba godzin </w:t>
            </w:r>
          </w:p>
        </w:tc>
      </w:tr>
      <w:tr>
        <w:trPr/>
        <w:tc>
          <w:tcPr>
            <w:tcW w:w="86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. Oprogramowanie komputer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. Obszary zastosowania komputera w obszarze funkcjonowania przedsiębiorstw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3. Organizacja gromadzenia i dostępu do dany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4. Edytorskie techniki przekazywania informacj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5.Tworzenie różnorodnych dokumentów wykorzystujących zaawansowane funkcje edytora. 6. 6. Praca z długim tekstem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7. Projektowanie arkusza kalkulacyjnego, projektowanie formuł z wykorzystaniem funkcji wbudowa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 Zaawansowane funkcje arkusza kalkulacyjnego do podsumowań statyst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9. Przygotowanie prezentacji na dowolny temat związany z kierunkiem studiów z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korzystaniem dostępnych źródeł informacji oraz Internetu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Prezentacja przygotowanego materiału połączona z wystąpieniem publicznym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 :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praktyczne: ćwiczenia, pokazy multimedialne, praca z komputerem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obserwacja podczas zajęć aktywności studenta w postaci: obserwacji wypowiedzi studenta świadczących o zrozumieniu bądź brakach w zrozumieniu treści omawianych podczas zajęć, zadawania pytań przez studenta i do studenta w celu stwierdzenia poziomu nabytej wiedzy i zainteresowania poruszaną problematyk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1 – zaliczenie pisemne w postaci zadania do wykonania, dla każdego studenta indywidualne, a także opracowanie prezentacji na zadany temat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.Bremer A. , Sławik M., Abc użytkownika komputera, VIDEOGRAF II, 2004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.Kopertowska M., Przetwarzanie tekstów., PWN, Warszawa 2007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3.Kopertowska M., Arkusze kalkulacyjne, PWN, Warszawa 2007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 Cummings S., Willett E., ABC Word 2002/XP PL, Helion, 200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Kifner T., Polityka bezpieczeństwa i ochrony informacji, Helion, Gliwice 199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inż. Tomasz Białobłoc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>tomasz.bialoblocki@ansgk.edu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>przedmiotu: TECHNOLOGIA INFORMACYJN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>
          <w:b/>
        </w:rPr>
        <w:t>Tabela 1. Sprawdzenie, czy metody oceniania gwarantują określenie zakresu, w jakim uczący się osiągn</w:t>
      </w:r>
      <w:r>
        <w:rPr/>
        <w:t>ął zakładane kompetencje – powiązane efektów kształcenia, metod uczenia  się i oceniania:</w:t>
      </w:r>
    </w:p>
    <w:tbl>
      <w:tblPr>
        <w:tblW w:w="7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4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zaliczenie pisemne, prezentac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ęcia praktyczne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zaliczenia: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prezentacji: 1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Na ocenę końcową składa się ocena z aktywności  oraz pisemne w postaci zadania do wykonania</w:t>
        <w:br/>
        <w:t>i prezentacji na zadany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7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musi umieć: podstawowe oprogramowanie komputera, organizacja i gromadzenie danych, edytorskie techniki przekazywania inform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musi umieć: jw. Oraz tworzenie dokumentów w edytorze tekstowym z wykorzystaniem formuł i funkcji wbudowanych w edyto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musi znać: jw. oraz podstawową znajomość arkusza kalkulacyjnego i tworzyć proste formuły matematycz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musi opanować: jw. Oraz tworzenie złożonych formuł matematycznych w arkuszu kalkulacyjnym.</w:t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musi umieć: jw. oraz przygotowanie prezentacji multimedialnej na zadany temat.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abela 3. Powiązanie efektów uczenia się przedmiotu TECHNOLOGIA INFORMACYJNA treści programowych, metod i form dotyczących efektami zdefiniowanymi dla kierunku INŻYNIERIA ŚRODOWISK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6459855" cy="2049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4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3"/>
                              <w:gridCol w:w="2032"/>
                              <w:gridCol w:w="2033"/>
                              <w:gridCol w:w="2031"/>
                              <w:gridCol w:w="2033"/>
                              <w:gridCol w:w="11"/>
                            </w:tblGrid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Treści programowe (E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etody dydaktyczne (F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Formy dydaktyczne prowadzenia zajęć (A9)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Efekty uczenia się (D)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Odniesienie danego efektu do efektów zdefiniowanych dla całego program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Wied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Wied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Zajęcia praktyczn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EKW 1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1PIŚ_W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Umiejętn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Zajęcia praktyczn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EKU 1</w:t>
                                    <w:br/>
                                    <w:t>EKU 1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1PIŚ_U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1PIŚ_U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01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Kompetencje społe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Zajęcia praktyczn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EKK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1PIŚ_K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EKK2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1PIŚ_K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61.35pt;mso-wrap-distance-left:7.05pt;mso-wrap-distance-right:7.05pt;mso-wrap-distance-top:0pt;mso-wrap-distance-bottom:0pt;margin-top:44.6pt;mso-position-vertical-relative:text;margin-left:1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3"/>
                        <w:gridCol w:w="2032"/>
                        <w:gridCol w:w="2033"/>
                        <w:gridCol w:w="2031"/>
                        <w:gridCol w:w="2033"/>
                        <w:gridCol w:w="11"/>
                      </w:tblGrid>
                      <w:tr>
                        <w:trPr>
                          <w:trHeight w:val="1229" w:hRule="exact"/>
                        </w:trPr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Treści programowe (E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etody dydaktyczne (F)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Formy dydaktyczne prowadzenia zajęć (A9)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Efekty uczenia się (D)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Odniesienie danego efektu do efektów zdefiniowanych dla całego programu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1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Wied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Wiedz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Zajęcia praktyczn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EKW 1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1PIŚ_W0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1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Umiejętności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Zajęcia praktyczn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EKU 1</w:t>
                              <w:br/>
                              <w:t>EKU 1</w:t>
                              <w:br/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1PIŚ_U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1PIŚ_U0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01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Kompetencje społecznej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2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Zajęcia praktyczn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EKK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1PIŚ_K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EKK2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1PIŚ_K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0" w:right="1340" w:gutter="0" w:header="0" w:top="1300" w:footer="0" w:bottom="13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masz.bialoblocki@ansgk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02:00Z</dcterms:created>
  <dc:creator>Kowalski Ryszard</dc:creator>
  <dc:description/>
  <cp:keywords/>
  <dc:language>en-US</dc:language>
  <cp:lastModifiedBy>Agnieszka Rusek</cp:lastModifiedBy>
  <cp:lastPrinted>2017-03-10T11:16:00Z</cp:lastPrinted>
  <dcterms:modified xsi:type="dcterms:W3CDTF">2024-10-17T11:02:00Z</dcterms:modified>
  <cp:revision>2</cp:revision>
  <dc:subject/>
  <dc:title/>
</cp:coreProperties>
</file>